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1902"/>
        <w:gridCol w:w="178"/>
        <w:gridCol w:w="721"/>
        <w:gridCol w:w="655"/>
        <w:gridCol w:w="244"/>
        <w:gridCol w:w="193"/>
        <w:gridCol w:w="61"/>
        <w:gridCol w:w="592"/>
        <w:gridCol w:w="220"/>
        <w:gridCol w:w="266"/>
        <w:gridCol w:w="607"/>
        <w:gridCol w:w="292"/>
      </w:tblGrid>
      <w:tr>
        <w:trPr>
          <w:trHeight w:val="270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ПОЯСНИТЕЛЬНАЯ ЗАПИСКА</w:t>
            </w:r>
          </w:p>
        </w:tc>
        <w:tc>
          <w:tcPr>
            <w:tcW w:w="264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б исполнении бюджета Школьненского сельского поселения Белореченского района за 2013 год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64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54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Раздел 1 "Организационная структура субъекта бюджетной отчетности"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6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Школьненского сельского поселения является главным распорядителем средств для МБУ "ЦКРЦ Школьненского сельского поселения", МБУ "Библиотека МО Школьненского сельского поселения" и МКУ "ЦБ администрации Школьненского сельского поселения" так как в соответствии с уставом  администрация Школьненского сельского поселения осуществляет функции учредителя для указанных учреждений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06" w:firstLine="612"/>
              <w:jc w:val="both"/>
              <w:rPr/>
            </w:pPr>
            <w:r>
              <w:rPr>
                <w:sz w:val="28"/>
                <w:szCs w:val="28"/>
              </w:rPr>
              <w:t>Основными направлениями деятельности казенных учреждений  Школьненского сельского поселения  являются: формирование, утверждение, исполнение бюджета поселения и контроль за использованием данного бюджета;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6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, изменение и отмена налогов и сборов поселения;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06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, пользование и распоряжение имуществом, находящимся  в муниципальной собственности,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6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поселения электро-, тепло-, газо-, и водоснабжения населения, водоотведения;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6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деятельность в отношении автомобильных дорог  местного значения;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6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филактике терроризма и экстремизма;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06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чрезвычайных ситуаций в границах поселения;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6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жителей поселения услугами связи, торговли и бытового обслуживания;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6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оступа и обеспечения жителей поселения услугами организации культуры;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6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сбора и вывоза бытовых отходов и мусор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06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ение генерального плана поселени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06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освещений улиц и установки указателей с наименованием улиц и номерами домов;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6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осуществление бухгалтерского учета;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6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ядочение системы сбора, регистрации и обобщении информации  об имуществе, обязательствах обслуживаемых учреждений путем сплошного, непрерывного и документального оформления всех хозяйственных операций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6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казенное учреждение "Централизованная  бухгалтерия  администрации  Школьненского  сельского поселения Белореченского района" осуществляет бухгалтерский учет на основании заключенного договора по ведению бухгалтерского  учета  органа исполнительной  власти администрации Школьненского сельского поселения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6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 администрации  поселения  осуществляется  за  счет средств местного бюджета, для чего открыты лицевые счета в ФУ администрации МО Белореченский район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6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хгалтерский учет  осуществляется согласно "Инструкции по бюджетному учету", утвержденной МФРФ  №157Н от 01.12.2010г.,   Федеральным   законом  о  бухгалтерском  учете  № 402 от 06.12.2011г., Налоговым кодексом, Инструкцией о порядке составления и предоставления годовой, квартальной и месячной отчетности, утвержденной приказом Минфина РФ от 28.12.2010г №191 Н. Для своевременного и достоверного отражения данных в бухгалтерском учете используется программный продукт "Талисман"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6" w:firstLine="612"/>
              <w:jc w:val="both"/>
              <w:rPr/>
            </w:pPr>
            <w:r>
              <w:rPr>
                <w:sz w:val="28"/>
                <w:szCs w:val="28"/>
              </w:rPr>
              <w:t>В соответствии с уставом муниципального образования организация исполнения местного бюджета возлагается на финансовый орган. Кассовое обслуживание исполнение местного бюджета осуществляется в порядке установленном Бюджетным кодексом РФ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106" w:firstLine="612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здел 2 "Результаты деятельности субъекта  бюджетной отчетности"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6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владения   более  точного  и  систематизированного  учета   земельных  участков  поселения,  используется программное обеспечение "ЗУМО"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6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ализации мероприятий по повышению эффективности расходования бюджетных средств главой администрации поселения изданы распоряжения об установлении лимита расходования ГСМ, лимита междугородных переговоров и использования Интернета (Таблица 2)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6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ализации полномочий по решению вопросов местного значения "Благоустройство" принят на работу тракторист по договору на оказание услуг, который выполняет работу, связанную с благоустройством территории поселения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6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2013 году в  бюджет  Школьненского сельского поселения поступило доходов в сумме 33 043,2 тыс.рублей, выполнение составило 101,0%  к уточненному годовому плану .</w:t>
            </w:r>
          </w:p>
        </w:tc>
        <w:tc>
          <w:tcPr>
            <w:tcW w:w="2052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439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6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руктуре доходов бюджета Школьненского сельского поселения средства поступившие из бюджета субъекта РФ, составили 23640,2 тыс.рублей или 98,3% к уточненному годовому плану безвозмездных поступлений и 71,5% к общим доходам, поступившим в бюджет муниципального образования Администрация Школьненского сельского поселения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/>
            </w:pPr>
            <w:r>
              <w:rPr>
                <w:sz w:val="28"/>
                <w:szCs w:val="28"/>
              </w:rPr>
              <w:t>Собственных доходов поступило в бюджет  Школьненского сельского поселения в сумме 9402,9 тыс.рублей или 28,5% к общим доходам, поступившим в бюджет за 2013 год и 108,3% к уточненному годовому плану собственных доход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ельную долю поступлений за 2013 год составляет земельный налог, удельный вес которого в сумме собственных доходов составил 38,4%. За 2013 год поступило земельного налога в сумме  3611,4тыс.рублей, что составляет 101,2% к уточненному годовому плану.</w:t>
            </w:r>
          </w:p>
        </w:tc>
        <w:tc>
          <w:tcPr>
            <w:tcW w:w="2052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упление земельного налога по сравнению с 2012 годом увеличилось на 683,7 тыс. рублей,  увеличение налога  связано  с  увеличением кадастровой оценки земли по населенным пунктам в  соответствии  с  законодательством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3 году поступило налога на доходы физических лиц   в сумме 2656,3 тыс. рублей, выполнение составило 119,3% к уточненному годовому плану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/>
            </w:pPr>
            <w:r>
              <w:rPr>
                <w:sz w:val="28"/>
                <w:szCs w:val="28"/>
              </w:rPr>
              <w:t>Поступление налога на доходы  физических лиц по сравнению с 2012 годом увеличилось на 1100,8 тыс. рублей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т поступлений  налога  на  доходы  физических  лиц  произошел  в  связи с увеличением процента отчисления налога в бюджет поселения, согласно законодательства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а на имущество с физических лиц в 2013 году поступило в сумме 352,1 тыс. рублей или 121,4% к уточненному годовому плану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го сельскохозяйственного налога в 2013 году поступило 4,8 тыс. рублей, что составляет  100,1% к уточненному  годовому  плану,  по сравнению  с 2012 годом увеличение  на 871,1 тыс. рублей. Рост поступлений единого  сельскохозяйственного  налога   связан с тем, что  ОАО "Белагро" по результатам проверки  произвело  оплату платежей за 2013 год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рендной платы  за землю  в 2013 году поступило в сумме 742,3тыс. рублей (127,3%),по сравнению с 2012 годом уменьшилось на 163,2 тыс. рублей. Уменьшение  арендной  платы  за землю произошло в связи с изменением размера арендной платы, согласно законодательства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т сдачи в аренду имущества находящегося в муниципальной собственности поступило в 2013 году 103,2 тыс. руб.(101,7%)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т продажи земельных участков, находящихся в муниципальной собственности поступило в 2013году в сумме 75,2 тыс. рублей.</w:t>
            </w:r>
          </w:p>
        </w:tc>
        <w:tc>
          <w:tcPr>
            <w:tcW w:w="181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осударственной пошлины поступило   в 2013году в  сумме 0,2 тыс. рублей.</w:t>
            </w:r>
          </w:p>
        </w:tc>
        <w:tc>
          <w:tcPr>
            <w:tcW w:w="15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/>
            </w:pPr>
            <w:r>
              <w:rPr>
                <w:sz w:val="28"/>
                <w:szCs w:val="28"/>
              </w:rPr>
              <w:t>Прочих неналоговых доходов за 2012 год поступило в сумме 2,6 тыс. рублей.</w:t>
            </w:r>
          </w:p>
        </w:tc>
        <w:tc>
          <w:tcPr>
            <w:tcW w:w="15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2013 году в бюджет  муниципального  образования  Администрация  Школьненского сельского поселения поступило 23907,1 тыс.рублей безвозмездных поступлений, из них: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таций на выравнивание уровня бюджетной обеспеченности из бюджета субъекта  Российской Федерации  поступило  в сумме 6560,3 тыс. рублей;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сидий в бюджет муниципального образования поступило в сумме  17148,1 тыс. рублей;</w:t>
            </w:r>
          </w:p>
        </w:tc>
        <w:tc>
          <w:tcPr>
            <w:tcW w:w="15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венций в бюджет муниципального образования поступило в сумме 191,9 тыс. рублей.</w:t>
            </w:r>
          </w:p>
        </w:tc>
        <w:tc>
          <w:tcPr>
            <w:tcW w:w="15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чие безвозмездные поступления  в сумме 6,2тыс.рублей;</w:t>
            </w:r>
          </w:p>
        </w:tc>
        <w:tc>
          <w:tcPr>
            <w:tcW w:w="181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сходы бюджета  Школьненского сельского поселения за 2013 год исполнены в сумме      33150,8 тыс. руб. или 98,4 % к уточненному  годовому плану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общей суммы расходов фонд оплаты труда с начислениями составил 5232,2 тыс.рублей или 15,8 %  от общего объема произведенных расходов по бюджету муниципального образования Администрация Школьненского сельского поселения.</w:t>
            </w:r>
          </w:p>
        </w:tc>
        <w:tc>
          <w:tcPr>
            <w:tcW w:w="181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азрезе отраслей исполнение характеризуется следующими показателями:</w:t>
            </w:r>
          </w:p>
        </w:tc>
        <w:tc>
          <w:tcPr>
            <w:tcW w:w="15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ходы по общегосударственным вопросам (финансирование расходов на содержание аппарата управления, резервный фонд и другие общегосударственные вопросы) составили 4371,1 тыс.рублей или 99,8% к уточненному годовому плану и 13,2% от всех произведенных расходов бюджета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ов в области национальной безопасности и правоохранительной деятельности освоено в 2013 году в сумме 31,0 тыс. рублей или 96,9% к уточненному годовому плану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области  национальной  обороны   освоены  в сумме 277,1 тыс. рублей  или 99,7%  к уточненному годовому плану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разделу  национальная экономика (дорожные фонды) произведен ремонт автодорог  местного  значения  на сумму 2223,0 тыс. руб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по жилищно-коммунальному хозяйству исполнены в сумме 14752,5 тыс. рублей или 99,6% к уточненному годовому плану, из них: газификация с.Леонтьевского, х.привольного, х.Новоселевского - 14378,0 тыс.руб. произведен ремонт сетей уличного освещения на сумму  - 374,5 тыс.рублей;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ов по разделу "Образование" бюджета муниципального образования за 2013 год составило  29,9 тыс.рублей или 100% к уточненному плану</w:t>
            </w:r>
          </w:p>
        </w:tc>
        <w:tc>
          <w:tcPr>
            <w:tcW w:w="181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бюджета муниципального образования Администрация Школьненского сельского поселения по разделу "Культура, кинематография и средства массовой информации" за 2013год субсидии на выполнение муниципального задания исполнены в полном объеме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а по разделу физическая культура  и спорт (расходы по физической культуре и спорту МЦП) составили 48,8 тыс. рублей или 97,6%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ссигнования по разделу "Социальная политика" освоены в 2013 году в сумме 36,0 тыс. рублей (пенсии за выслугу лет муниципальным служащим, доплата к государственной пенсии), выполнение 100%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/>
            </w:pPr>
            <w:r>
              <w:rPr>
                <w:sz w:val="28"/>
                <w:szCs w:val="28"/>
              </w:rPr>
              <w:t>По  разделу  средства массовой информации освоено расходов в сумме 122,0 тыс. рублей(100%)</w:t>
            </w:r>
          </w:p>
        </w:tc>
        <w:tc>
          <w:tcPr>
            <w:tcW w:w="2644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жбюджетным трансфертам за 2013 год освоено расходов в сумме 12,0 тыс. рублей или 100%(осуществление полномочий)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 " Анализ отчета об исполнении бюджета субъектом бюджетной отчетности"</w:t>
            </w:r>
          </w:p>
        </w:tc>
        <w:tc>
          <w:tcPr>
            <w:tcW w:w="2644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огласно решения Совета №49 от 28 декабря 2012г №160 "О бюджете Школьненского сельского поселения" на 2013г, было произведение повышение заработной платы с 1октября 2013г на 5,5%  работникам администрации и муниципальным учреждениям Школьненского сельского поселения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 течение  2013г были  произведены изменения бюджетной росписи главного распорядителя бюджетных средств: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 комплексное развитие систем коммунальной  инфраструктуры муниципальных образований, "Софинансирование  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/>
            </w:pPr>
            <w:r>
              <w:rPr>
                <w:sz w:val="28"/>
                <w:szCs w:val="28"/>
              </w:rPr>
              <w:t>КЦП Газификация Краснодарского края "Газификация поселений Белореченского района", софинансирование КВЦП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Капитальный ремонт и ремонт автомобильных дорог местного значения на 2013 год", на развитие средств массовой  информации и повышение информированности населения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а за 2013 год по доходной части исполнено на 100,98%.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1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ая часть бюджета за 2013г исполнена  на 98,47%,  остаток  бюджетных  средств  сложился  в связи  с  перечислением  субсидий  в  большем  объеме  связанных  с текучестью кадров и присутствием в расчете совместителей (культура), экономия зарплаты в связи с отсутствием муниципального стажа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/>
            </w:pPr>
            <w:r>
              <w:rPr>
                <w:sz w:val="28"/>
                <w:szCs w:val="28"/>
              </w:rPr>
              <w:t>В течение отчетного периода мероприятия в рамках целевых программ исполнены в полном объеме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Раздел 4 " Анализ показателей финансовой отчетности субъекта бюджетной отчетности"</w:t>
            </w:r>
          </w:p>
        </w:tc>
        <w:tc>
          <w:tcPr>
            <w:tcW w:w="2644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ечение отчетного периода  произошло увеличение нефинансовых активов в связи с приобретением основных средств и материальных запасов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стоянию на 01.01.2013г по казенным учреждениям Школьненского сельского поселения  недостач  и хищений денежных средств и материальных ценностей не было, в отчетном периоде  недостач и хищений не выявлено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стоянию на 01.01.2014г  по администрации Школьненского сельского поселения  сформировался счет 1.106.31, на основании  заключенного  контракта с ООО"Архземинвестпроект" на  создание  проектной  продукции  (подготовка  правил землепользования и застройки Школьненского сельского поселения) за №201305 от 02.12.2013г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ми  муниципального контракта предусмотрен срок выполнения работ (в течение 90 дней с момента заключения муниципального  контракта), срок   исполнения  муниципального  контракта  наступает  01.03.2014г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/>
            </w:pPr>
            <w:r>
              <w:rPr>
                <w:sz w:val="28"/>
                <w:szCs w:val="28"/>
              </w:rPr>
              <w:t>Сальдо на  01.01.2014г  по  сч.1.106.31  составляет  в  сумме  374126 руб.00 коп.</w:t>
            </w:r>
          </w:p>
        </w:tc>
        <w:tc>
          <w:tcPr>
            <w:tcW w:w="2644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остатках по счету 110611 и 110631 прописана в расшифровке.</w:t>
            </w:r>
          </w:p>
        </w:tc>
        <w:tc>
          <w:tcPr>
            <w:tcW w:w="2644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 по Администрации Школьненского сельского поселения на 01.01.2014г., составляет-6504 руб.79 коп., которая сложилась из предоплаты за услуги связи в сумме 4062 руб.79 коп.; подписка журнала "Финансовые и налоговые известия Кубани" в сумме 2442 руб.00 коп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биторская задолженность по доходам в сравнении с 2012 годом уменьшилась на 1153392 руб.42 коп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использованный  остаток  краевых  средств  по  доплате  губернаторских  надбавок  работникам культуры по состоянию на 01.01.2014г - 67613руб.88 коп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основании сверки  взаимных расчетов с департаментом  по архитектуре и градостроительству выявлена дебиторская задолженность по сч.1.205.51 в сумме 299300 руб.00 коп.(не перечислены краевые средства).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1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612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е годовой сверки с КУМИ было выявлено увеличение недоимки по продаже земли  по сравнению с 2012 г на 75250 руб.11 коп, по сравнению с 2012 годом увеличилась недоимка по аренде земельных участков (договора были заключены КУМИ) на 95308 руб.04 коп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анным УФНС по состоянию на 01.01.2014г выявлено увеличение  переплаты налога по имуществу на сумму 374560 руб.49 коп. (поступило больше чем начислено), уменьшение недоимки по земельному налогу на физических лиц в связи с  проведенной работой с физическими лицами на сумму 415354руб.81коп.  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/>
            </w:pPr>
            <w:r>
              <w:rPr>
                <w:sz w:val="28"/>
                <w:szCs w:val="28"/>
              </w:rPr>
              <w:t>Уменьшение недоимки по земельному налогу  на юридических лиц  по сравнению с 2012 годом на 42658 руб.54 коп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/>
            </w:pPr>
            <w:r>
              <w:rPr>
                <w:sz w:val="28"/>
                <w:szCs w:val="28"/>
              </w:rPr>
              <w:t>Уменьшение переплаты по земельному налогу по обязательствам, возникшим до 01.01.2006г на 1019 руб.65 коп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/>
            </w:pPr>
            <w:r>
              <w:rPr>
                <w:sz w:val="28"/>
                <w:szCs w:val="28"/>
              </w:rPr>
              <w:t>Кредиторская задолженность по Администрации Школьненского сельского поселения на 01.01.2014г – 299300 руб.00коп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ьненского сельского поселения является учредителем муниципальных учреждений культуры и принимает участие в финансовых вложениях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осуществление бухгалтерского учета, упорядочение системы сбора, регистрации и обобщении  информации  об  имуществе, обязательствах обслуживаемых учреждений  путем сплошного, непрерывного и документального оформления всех хозяйственных операций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амках мероприятий внутреннего контроля, осуществляемого главным бухгалтером МКУ" ЦБА  Школьненского с/п" производится: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22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ение требований бюджетного законодательства;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22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чность составления документов и регистров бухгалтерского учета;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22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твращение возможных ошибок и искажений учета и отчетности;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22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ение приказов и распоряжений руководства учреждений;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22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сохранностью  финансовых и нефинансовых активов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тчетный период, в соответствии с "Инструкцией о порядке составления и представления годовой ,квартальной и месячной отчетности об исполнении бюджетов бюджетной системы РФ (утвержденной Приказом Минфина РФ от28.12.2010г.№191Н) в бюджетных учреждениях поселения проведена инвентаризация имущества и обязательств (таблица 6).Расхождений в ходе инвентаризации не выявлено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отчетном периоде контрольно - счетной палатой муниципального образования Белореченский район была проведена  внешняя проверка бюджетной отчетности  администрации Школьненского сельского поселения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5 "Прочие вопросы деятельности субъекта бюджетной отчетности"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четном периоде контрольно - счетной палатой проведена внешняя проверка бюджетной отчетности администрации Школьненского сельского поселения Белореченского района за 2012 год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езультате контрольного мероприятия установлено следующее: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юджетная отчетность ГРБС администрацией поселения представлена в КСП в установленный срок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Выборочный  анализ  отдельных  показателей  отчетности  за 2012 год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результатам  проведенной  проверки бюджетной отчетности Контрольно-счетная палата считает возможным признать, что     бюджетная    отчетность администрации Школьненского сельского поселения Белореченского района за 2012 год в целом соответствует требованиям Инструкции № 191н, структуре, утвержденной решением сессии Совета Школьненского сельского поселения Белореченского района на 2012 год и плановый период 2013 - 2014 годов  (с последующими изменениями), требованиям приказа Министерства финансов РФ от 21.12.2011 №180н " Об утверждении  указаний о порядке   применения   бюджетной   классификации    Российской  Федерации.    По основным  параметрам  является  достоверной. Выборочный  анализ  отдельных  показателей  отчетности  показал  сопоставимость  форм  бюджетной отчетности за 2012 год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3г администрацией поселения для получения достоверной и своевременной статистической информации по отрасли "Культура, искусство и кинематография" приобретен абонемент на право доступа к программному ресурсу "Сведение отчетности On-line", для исполнения 94 - ФЗ от21.05.2005г " О размещении заказов на поставку товаров, выполнение работ, оказание услуг для государственных и муниципальных нужд" приобретен программный продукт АРМ "Госуслуги", приобретены лицензии на программные продукты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повышения эффективности выполнения функций (полномочий) муниципальных учреждений поселения используются: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электронно - периодический справочник " Гарант";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) программные продукты "АС - Бюджет",  "Талисман", " АРМ Муниципал".   Для выполнения текущей деятельности были приобретены ЭЦП, приобретена оргтехника.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виду отсутствия  числовых значений показателей не включены в состав  бюджетной отчетности:</w:t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72,ф.0503176,ф.0503178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Леник Е.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02:00Z</dcterms:created>
  <dc:creator>User1</dc:creator>
  <dc:description/>
  <cp:keywords/>
  <dc:language>en-US</dc:language>
  <cp:lastModifiedBy>User1</cp:lastModifiedBy>
  <dcterms:modified xsi:type="dcterms:W3CDTF">2014-05-08T11:29:00Z</dcterms:modified>
  <cp:revision>3</cp:revision>
  <dc:subject/>
  <dc:title/>
</cp:coreProperties>
</file>